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товская сель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  17  »  июня  2013 г.                                                                                   №   10/1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«О внесении изменений в решение</w:t>
      </w:r>
    </w:p>
    <w:p>
      <w:pPr>
        <w:pStyle w:val="TextBody"/>
        <w:rPr/>
      </w:pPr>
      <w:r>
        <w:rPr>
          <w:b/>
          <w:szCs w:val="26"/>
        </w:rPr>
        <w:t>Салтовской сельской Думы</w:t>
      </w:r>
    </w:p>
    <w:p>
      <w:pPr>
        <w:pStyle w:val="TextBody"/>
        <w:rPr/>
      </w:pPr>
      <w:r>
        <w:rPr>
          <w:b/>
          <w:szCs w:val="26"/>
        </w:rPr>
        <w:t xml:space="preserve">№ </w:t>
      </w:r>
      <w:r>
        <w:rPr>
          <w:b/>
          <w:szCs w:val="26"/>
        </w:rPr>
        <w:t xml:space="preserve">30 от 28.12.2012 г.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«О бюджете Салтовского</w:t>
      </w:r>
    </w:p>
    <w:p>
      <w:pPr>
        <w:pStyle w:val="TextBody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сельского поселения на 2013 год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 период  2014  и 2015 годов»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Рассмотрев представление Главы  Салтовского сельского поселения от    июня 2013 г. </w:t>
      </w:r>
    </w:p>
    <w:p>
      <w:pPr>
        <w:pStyle w:val="TextBody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jc w:val="both"/>
        <w:rPr/>
      </w:pPr>
      <w:r>
        <w:rPr>
          <w:b/>
          <w:szCs w:val="26"/>
        </w:rPr>
        <w:t>Салтовская сельская Дума решила: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         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следующие изменения в решение Салтовской сельской Думы № 30 от 28 декабря 2012 года «О бюджете Салтовского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3 год и на плановый период до 2014 и 2015 годов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разделе 1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нкт 1 изложить в следующей редакции:  «Утвердить основные характеристики Салтовского бюджета на 2013 год: прогнозируемый общий объем доходов бюджета в сумме 3455,3 тыс. рублей, общий объем расходов бюджета в сумме 3670,7 тыс. рублей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3 «Поступления доходов в бюджет Салтовского сельского поселения в 2012 году»  (прилагается).</w:t>
      </w:r>
    </w:p>
    <w:p>
      <w:pPr>
        <w:pStyle w:val="TextBody"/>
        <w:jc w:val="both"/>
        <w:rPr/>
      </w:pPr>
      <w:r>
        <w:rPr>
          <w:sz w:val="28"/>
          <w:szCs w:val="28"/>
        </w:rPr>
        <w:t>4. Приложение № 5 «Распределение бюджетных ассигнований по разделам и подразделам  классификации расходов  бюджета Салтовского сельского поселения на 2013 год и на плановый период  до 2014 и 2015 годов» изложить в следующей редакции (прилагается)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 6 «Ведомственная структура расходов  бюджета Салтовского сельского поселения на 2013 год» изложить в следующей редакции (прилагается)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6.  Приложение № 9 «Источники финансирования дефицита бюджета Салтовского сельского поселения на 2013 год» изложить в следующей редакции (прилагается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b/>
          <w:sz w:val="28"/>
          <w:szCs w:val="28"/>
        </w:rPr>
        <w:t>Глава администрации Салтовского</w:t>
      </w:r>
    </w:p>
    <w:p>
      <w:pPr>
        <w:pStyle w:val="TextBody"/>
        <w:ind w:left="720" w:hanging="0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         Ю.В.Земсков</w:t>
      </w:r>
    </w:p>
    <w:sectPr>
      <w:headerReference w:type="default" r:id="rId2"/>
      <w:type w:val="nextPage"/>
      <w:pgSz w:w="11906" w:h="16838"/>
      <w:pgMar w:left="992" w:right="709" w:gutter="0" w:header="720" w:top="776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8:00Z</dcterms:created>
  <dc:creator>Старополтавскии  раион</dc:creator>
  <dc:description/>
  <cp:keywords/>
  <dc:language>en-US</dc:language>
  <cp:lastModifiedBy>Бух</cp:lastModifiedBy>
  <cp:lastPrinted>2002-01-01T00:39:00Z</cp:lastPrinted>
  <dcterms:modified xsi:type="dcterms:W3CDTF">2014-01-09T09:33:00Z</dcterms:modified>
  <cp:revision>72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