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товская сель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02 »  февраля   2017 г.                                                                                   №    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5527" w:hanging="0"/>
        <w:rPr>
          <w:b/>
          <w:b/>
          <w:szCs w:val="26"/>
        </w:rPr>
      </w:pPr>
      <w:r>
        <w:rPr>
          <w:b/>
          <w:szCs w:val="26"/>
        </w:rPr>
        <w:t xml:space="preserve">«О внесении изменений в решение Салтовской сельской Думы № 26 от 30.12.2016 г. «О бюджете Салтовского сельского поселения на 2017 год и на плановый период 2018 и 2019 годов»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Рассмотрев представление Главы  Салтовского сельского поселения от   2 февраля 2017 г. </w:t>
      </w:r>
    </w:p>
    <w:p>
      <w:pPr>
        <w:pStyle w:val="TextBody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both"/>
        <w:rPr/>
      </w:pPr>
      <w:r>
        <w:rPr>
          <w:b/>
          <w:szCs w:val="26"/>
        </w:rPr>
        <w:t>Салтовская сельская Дума решила: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следующие изменения в решение Салтовской сельской Думы № 26 от 30 декабря 2016 года «О бюджете Салтов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7 год и на плановый период до 2018 и 2019 годов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разделе 1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1 изложить в следующей редакции:  «Утвердить основные характеристики Салтовского бюджета на 2017 год: прогнозируемый общий объем доходов бюджета в сумме 4771,9 тыс. рублей, общий объем расходов бюджета в сумме 4771,9 тыс. рублей».</w:t>
      </w:r>
    </w:p>
    <w:p>
      <w:pPr>
        <w:pStyle w:val="TextBody"/>
        <w:jc w:val="both"/>
        <w:rPr/>
      </w:pPr>
      <w:r>
        <w:rPr>
          <w:sz w:val="28"/>
          <w:szCs w:val="28"/>
        </w:rPr>
        <w:t>3. Приложение № 5 «Распределение бюджетных ассигнований по разделам и подразделам  классификации расходов  бюджета Салтовского сельского поселения на 2017 год и на плановый период  до 2018 и 2019 годов» изложить в следующей редакции (прилагается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№ 6 «Ведомственная структура расходов  бюджета Салтовского сельского поселения на 2017 год» изложить в следующей редакции (прилагается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алтовской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сельской Думы                                                                 Ю.В. Земсков</w:t>
      </w:r>
    </w:p>
    <w:sectPr>
      <w:headerReference w:type="default" r:id="rId2"/>
      <w:type w:val="nextPage"/>
      <w:pgSz w:w="11906" w:h="16838"/>
      <w:pgMar w:left="992" w:right="709" w:gutter="0" w:header="720" w:top="77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8:00Z</dcterms:created>
  <dc:creator>Старополтавскии  раион</dc:creator>
  <dc:description/>
  <cp:keywords/>
  <dc:language>en-US</dc:language>
  <cp:lastModifiedBy>XTreme.ws</cp:lastModifiedBy>
  <cp:lastPrinted>2016-08-04T08:55:00Z</cp:lastPrinted>
  <dcterms:modified xsi:type="dcterms:W3CDTF">2017-03-20T11:28:00Z</dcterms:modified>
  <cp:revision>106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