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ОССИЙСКАЯ 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Салтовского сельского  поселения  Старополтавского муниципального  района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/>
        <w:t>С. Салтово  ул.  Первомайская, 50  тел./факс(884493)4-56-8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сентября   2013 г.                                                                                        №    55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основных  мероприятиях по  усилению  </w:t>
      </w:r>
    </w:p>
    <w:p>
      <w:pPr>
        <w:pStyle w:val="Normal"/>
        <w:rPr/>
      </w:pPr>
      <w:r>
        <w:rPr/>
        <w:t>пожарной   безопасности  на  территории                                                                              Салтовского   сельского   поселения 2013/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лях  предупреждения  и своевременной  ликвидации последствий  чрезвычайных  ситуаций,   связанных  с  пожарами  на  территории  Салтовского  сельского  поселения   в  осеннее  -  зимний  период 2013/2014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п о с т а н о в л я ю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 план  основных  мероприятий  по  усилению  пожарной  безопасности  на  территории  Салтовского сельского  поселения   (приложение №1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 за  исполнением  настоящего  постановления  оставляю 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алтовского</w:t>
      </w:r>
    </w:p>
    <w:p>
      <w:pPr>
        <w:pStyle w:val="Normal"/>
        <w:rPr/>
      </w:pPr>
      <w:r>
        <w:rPr/>
        <w:t>сельского  поселения                                                                           Земсков Ю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Утверждён   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лавы  Салтов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селе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30 сентября   2013 г.   №    55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ПЛАН</w:t>
      </w:r>
    </w:p>
    <w:p>
      <w:pPr>
        <w:pStyle w:val="Normal"/>
        <w:rPr/>
      </w:pPr>
      <w:r>
        <w:rPr/>
        <w:t>Основных  мероприятий по  усилению  пожарной  безопасности  на  территории  Салтовского  сельского   поселения   в осеннее - зимний период 2013/2014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490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Наименование   мероприятий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всех  предприятиях, независимо от  организационно – правовой  формы, организациях  и  учреждениях    провести</w:t>
            </w:r>
          </w:p>
          <w:p>
            <w:pPr>
              <w:pStyle w:val="Normal"/>
              <w:rPr/>
            </w:pPr>
            <w:r>
              <w:rPr/>
              <w:t xml:space="preserve">противопожарный  инструктаж  со  всеми  категориями  рабочих  и служащих.   Принять  меры к  обеспечению  свободного  подъезда   к   зданиям, водонапорным  башням, пожарному водоёму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 10.12.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рганизаций, хозяйств, учрежд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сти  в  должное  противопожарное  состояние в  соответствии   предписаний Государственного пожарного надзора     детские, лечебные,  культурно -  досуговые   учреждения. Обеспечить пожарную  безопасность в период  проведения  новогодних празднико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 –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ер О.А.,</w:t>
            </w:r>
          </w:p>
          <w:p>
            <w:pPr>
              <w:pStyle w:val="Normal"/>
              <w:rPr/>
            </w:pPr>
            <w:r>
              <w:rPr/>
              <w:t>Шпак   Т.Г.,</w:t>
            </w:r>
          </w:p>
          <w:p>
            <w:pPr>
              <w:pStyle w:val="Normal"/>
              <w:rPr/>
            </w:pPr>
            <w:r>
              <w:rPr/>
              <w:t>Шеремет 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тить  домовладения  неблагополучных   семей,  одиноких  пенсионеров, инвалидов.</w:t>
            </w:r>
          </w:p>
          <w:p>
            <w:pPr>
              <w:pStyle w:val="Normal"/>
              <w:rPr/>
            </w:pPr>
            <w:r>
              <w:rPr/>
              <w:t>Провести  с  данной  категорией  населения   противопожарные  беседы  с  раздачей  памяток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 –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 по ЖКХ,</w:t>
            </w:r>
          </w:p>
          <w:p>
            <w:pPr>
              <w:pStyle w:val="Normal"/>
              <w:rPr/>
            </w:pPr>
            <w:r>
              <w:rPr/>
              <w:t>ТОС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 работу  по  обучению  населения  правилам  пожарной  безопасности  в  быту ( при эксплуатации  электрооборудования,   газового оборудования, печного  отопления  )  через   средства   массовой  информации  (радио),  памятк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 по   ЖКХ,</w:t>
            </w:r>
          </w:p>
          <w:p>
            <w:pPr>
              <w:pStyle w:val="Normal"/>
              <w:rPr/>
            </w:pPr>
            <w:r>
              <w:rPr/>
              <w:t>Пожарный  пункт,</w:t>
            </w:r>
          </w:p>
          <w:p>
            <w:pPr>
              <w:pStyle w:val="Normal"/>
              <w:rPr/>
            </w:pPr>
            <w:r>
              <w:rPr/>
              <w:t>Ведущий  специалист  администр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 освещение  в  тёмное  время  суток  мест  нахождения пожарных  гидрантов  и водоёмо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имний  период   проводить  очистку от  снега дорог, проездов и подъездов  к  зданиям, пожарным  гидрантам  и  водоёмам, привлекая  технику  ООО «Победа»  и СПК  «Салтов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  -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посел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тить  использование  паяльных  ламп, факелов  и  других  источников  открытого  огня  для  отогревания замерзших  систем</w:t>
            </w:r>
          </w:p>
          <w:p>
            <w:pPr>
              <w:pStyle w:val="Normal"/>
              <w:rPr/>
            </w:pPr>
            <w:r>
              <w:rPr/>
              <w:t>(для  отогрева  использовать горячий  песок, воду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 учреждений,</w:t>
            </w:r>
          </w:p>
          <w:p>
            <w:pPr>
              <w:pStyle w:val="Normal"/>
              <w:rPr/>
            </w:pPr>
            <w:r>
              <w:rPr/>
              <w:t>Хозяй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 работу по вопросам  пожарной  безопасности  в  тесном  взаимодействии  с  опорным  постом     ГУ   ПС      по  «Старополтавскому   району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поселения.</w:t>
            </w:r>
          </w:p>
          <w:p>
            <w:pPr>
              <w:pStyle w:val="Normal"/>
              <w:rPr/>
            </w:pPr>
            <w:r>
              <w:rPr/>
              <w:t>ГУ  ПС по</w:t>
            </w:r>
          </w:p>
          <w:p>
            <w:pPr>
              <w:pStyle w:val="Normal"/>
              <w:rPr/>
            </w:pPr>
            <w:r>
              <w:rPr/>
              <w:t>«Старополтавскому  району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 перечень  техники  для  проводки к  месту  возникновения  пожара  пожарной  и приспособленной  техники  при  неблагоприятных  погодных  условиях (грязь, снежные  заносы)  и  заключить  договора  на  привлечение  данной  техник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29:00Z</dcterms:created>
  <dc:creator>User123</dc:creator>
  <dc:description/>
  <cp:keywords/>
  <dc:language>en-US</dc:language>
  <cp:lastModifiedBy>User123</cp:lastModifiedBy>
  <cp:lastPrinted>2013-10-11T11:15:00Z</cp:lastPrinted>
  <dcterms:modified xsi:type="dcterms:W3CDTF">2013-10-11T07:16:00Z</dcterms:modified>
  <cp:revision>7</cp:revision>
  <dc:subject/>
  <dc:title>РОССИЙСКАЯ       ФЕДЕРАЦИЯ</dc:title>
</cp:coreProperties>
</file>