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товского сельского поселения Старополтав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Салтово  ул.  Первомайская, 50  тел./факс. (884493)4-56-82</w:t>
      </w:r>
    </w:p>
    <w:p>
      <w:pPr>
        <w:pStyle w:val="Normal"/>
        <w:jc w:val="center"/>
        <w:rPr>
          <w:b/>
          <w:b/>
        </w:rPr>
      </w:pPr>
      <w:r>
        <w:rPr>
          <w:b/>
        </w:rPr>
        <w:t>==================================================================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2 августа  2013  г.                                                                                                       № 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 определении  мест  для проведен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гитационных публичных мероприяти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 форме собрани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В  соответствии  с  Законом  Волгоградской  области  «О  выборах  в  органы  местного  самоуправления  в  Волгоградской  области» №1373  -  ОД  от  16  декабря  2006  год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пределить  на  территории  Салтовского  сельского  поселения  место для  проведения  агитационных публичных мероприятий в форме собрания</w:t>
      </w:r>
      <w:r>
        <w:rPr>
          <w:b/>
        </w:rPr>
        <w:t xml:space="preserve">  </w:t>
      </w:r>
      <w:r>
        <w:rPr/>
        <w:t xml:space="preserve"> по   выборам  депутатов Салтовской сельской Думы  здание МКУ Салтовское КДО по ул. Почтовая, 1 «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лтовского сельского  поселения:                                     Земсков  Ю.В.</w:t>
      </w: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27:00Z</dcterms:created>
  <dc:creator>User123</dc:creator>
  <dc:description/>
  <cp:keywords/>
  <dc:language>en-US</dc:language>
  <cp:lastModifiedBy>User123</cp:lastModifiedBy>
  <cp:lastPrinted>2012-02-06T14:08:00Z</cp:lastPrinted>
  <dcterms:modified xsi:type="dcterms:W3CDTF">2013-08-05T11:11:00Z</dcterms:modified>
  <cp:revision>10</cp:revision>
  <dc:subject/>
  <dc:title/>
</cp:coreProperties>
</file>