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5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8.03.2014 № 27 «Об утверждении административного регламента предоставления муниципальной услуги «</w:t>
      </w:r>
      <w:r>
        <w:rPr/>
        <w:t>Продление срока действия разрешения на строительство, реконструкцию, капитальный ремонт объекта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7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Продление срока действия разрешения на строительство, реконструкцию, капитальный ремонт объекта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8.03.2014 № 27 «Об утверждении административного регламента предоставления муниципальной услуги </w:t>
      </w:r>
      <w:r>
        <w:rPr/>
        <w:t>«Продление срока действия разрешения на строительство, реконструкцию, капитальный ремонт объекта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от 01.02.2016г. № 45 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7 «Об утверждении административного регламента предоставления муниципальной услуги «</w:t>
      </w:r>
      <w:r>
        <w:rPr/>
        <w:t>Продление срока действия разрешения на строительство, реконструкцию, капитальный ремонт объекта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Продление срока действия разрешения на строительство, реконструкцию, капитальный ремонт объекта капитального строительства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8.03.2014 № 27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пунктом 2.12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2.12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8:34:00Z</dcterms:modified>
  <cp:revision>160</cp:revision>
  <dc:subject/>
  <dc:title/>
</cp:coreProperties>
</file>