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лтовского  сельского  поселения  Старополтав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. Салтово     ул.  Первомайская, 50  тел./факс.  (884493) 4-56-82</w:t>
      </w:r>
    </w:p>
    <w:p>
      <w:pPr>
        <w:pStyle w:val="Normal"/>
        <w:jc w:val="center"/>
        <w:rPr>
          <w:b/>
          <w:b/>
        </w:rPr>
      </w:pPr>
      <w:r>
        <w:rPr>
          <w:b/>
        </w:rPr>
        <w:t>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«02» февраля 2016г.</w:t>
        <w:tab/>
        <w:tab/>
        <w:tab/>
        <w:tab/>
        <w:tab/>
        <w:tab/>
        <w:tab/>
        <w:t>№  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рганизации проведения обществен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 в Салтовском сельском поселении  </w:t>
      </w:r>
    </w:p>
    <w:p>
      <w:pPr>
        <w:pStyle w:val="Normal"/>
        <w:rPr/>
      </w:pPr>
      <w:r>
        <w:rPr>
          <w:b/>
          <w:sz w:val="28"/>
          <w:szCs w:val="28"/>
        </w:rPr>
        <w:t>Старополтавского   муниципального района в 2016 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Российской Федерации от 14 июля 1997г. № 875  «Об утверждении Положения об организации общественных работ» и Приказом комитета труда и занятости населения  Волгоградской области «Об организации проведения  общественных работ в Волгоградской области в 2016г.»  от 11.01.2016г. №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чень видов общественных работ организуемых на территории Салтовского сельского поселения Старополтавского муниципального района, согласно  Приложения №1.</w:t>
      </w:r>
    </w:p>
    <w:p>
      <w:pPr>
        <w:pStyle w:val="Normal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ъем привлечения безработных граждан для участия в общественных работах организуемых на территории Салтовского сельского поселения Старополтавского муниципального района в количестве  –  15 человек. </w:t>
      </w:r>
    </w:p>
    <w:p>
      <w:pPr>
        <w:pStyle w:val="Normal"/>
        <w:ind w:left="426" w:hanging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бъем финансирования в составе расходов бюджета Салтовского сельского поселения по разделу «Благоустройство» в сумме </w:t>
      </w:r>
      <w:r>
        <w:rPr>
          <w:color w:val="FF0000"/>
          <w:sz w:val="28"/>
          <w:szCs w:val="28"/>
        </w:rPr>
        <w:t>___</w:t>
      </w:r>
      <w:r>
        <w:rPr>
          <w:sz w:val="28"/>
          <w:szCs w:val="28"/>
        </w:rPr>
        <w:t xml:space="preserve"> тыс. руб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граждан, принимающих участие в общественных работах, производить в пределах средств, утвержденных в местном бюджете, из расчета не ниже минимальной оплаты труда, установленной законодательством РФ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ГКУ  Волгоградской области Центр занятости населения Старополтавского района организовать информирование граждан зарегистрированных в центре занятости населения о видах организуемых общественных работ и порядке их проведения, условиях, режимах и оплате труда, организовать обеспечение направления безработных граждан и незанятого населения на общественные работ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возложить на специалиста по  общим вопросам Кривега Наталью Владими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алтовского сельского поселения</w:t>
        <w:tab/>
        <w:tab/>
        <w:tab/>
        <w:tab/>
        <w:t>Ю.В.Земсков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алтовского сельского поселения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Ю.В.Земсков</w:t>
        <w:tab/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«02» февраля  2016г.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ов общественных работ, организуемых на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территории Салтовского сельского поселения в 2015 году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, ремонт и содержание автомобильных дорог, прокладка водопропускных, канализационных, газовых и других коммуникаций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Выкашивание травы около элементов обустройства автодороги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Очистка автобусных остановок, площадок отдыха и стоянок для автомобилей от пыли и мусора вручную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Очистка тротуаров от снега вручн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Скашивание травы вручную в канавах, на откос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Строительство жилья, реконструкция жилого фонда, объектов социально-культурного назначения, сохранение и использование объектов историко-культурного наследия, комплексов, заповедных зо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спомогательные работы при восстановлении объектов культурного наследия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 Подсобные работы при производстве строительных материалов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собные работы при строительно- монтажных рабо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Разборка старых домов и ферм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борка территорий объектов культурного населения.</w:t>
      </w:r>
    </w:p>
    <w:p>
      <w:pPr>
        <w:pStyle w:val="Normal"/>
        <w:ind w:left="4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Эксплуатация жилищно-коммунального хозяйства и бытовое    обслуживание насел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спомогательные работы при подготовке к отопительному сезону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Вырубка деревьев и кустарников под линиями электропередач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Изготовление и установка адресных указателей на зданиях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Мероприятия по экологическому оздоровлению территорий, водоемов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Очистка от грязи, снега и льда автобусных остановок, павильонов, площадок отдых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Погрузка, разгрузка угля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Ремонт печей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Ремонт штакетника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Снос самовольных строе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4. Озеленение и благоустройство территорий, развитие лесопаркового хозяйства, зон отдыха и туриз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Благоустройство, очистка и озеленение территории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резка деревьев и кустарников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бустройство родников и ключей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краска заборов и ограждений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обелка деревьев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борка территорий пляжей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425" w:leader="none"/>
        </w:tabs>
        <w:jc w:val="center"/>
        <w:rPr/>
      </w:pPr>
      <w:r>
        <w:rPr>
          <w:b/>
          <w:sz w:val="28"/>
          <w:szCs w:val="28"/>
        </w:rPr>
        <w:t>5. Уход за престарелыми гражданами,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алидами и больными людьми.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ход за престарелыми гражданами, инвалидами, участниками    Великой Отечественной войны и больными людьми на дому, в учреждениях социального обслуживания населения и медицинских учреждениях.</w:t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37:00Z</dcterms:created>
  <dc:creator>Татьяна Николаевна Капинос</dc:creator>
  <dc:description/>
  <cp:keywords/>
  <dc:language>en-US</dc:language>
  <cp:lastModifiedBy>XTreme.ws</cp:lastModifiedBy>
  <cp:lastPrinted>2015-02-03T11:38:00Z</cp:lastPrinted>
  <dcterms:modified xsi:type="dcterms:W3CDTF">2016-02-03T12:11:00Z</dcterms:modified>
  <cp:revision>16</cp:revision>
  <dc:subject/>
  <dc:title>Проект</dc:title>
</cp:coreProperties>
</file>