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 xml:space="preserve">44 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6.10.2015 № 59 «Об утверждении административного регламента предоставления муниципальной услуги «</w:t>
      </w:r>
      <w:r>
        <w:rPr/>
        <w:t>По присвоению (изменению) адресов объектам недвижимости на территории Салтовского сельского поселения Старополтавского муниципального района Волгоградской области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6.10.2015 № 59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По присвоению (изменению) адресов объектам недвижимости на территории Салтовского сельского поселения Старополтавского муниципального района Волгоградской области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6.10.2015 № 59 «Об утверждении административного регламента предоставления муниципальной услуги </w:t>
      </w:r>
      <w:r>
        <w:rPr/>
        <w:t>«По присвоению (изменению) адресов объектам недвижимости на территории Салтовского сельского поселения Старополтавского муниципального района Волгоградской области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2016г. № 44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6.10.2015 № 59 «Об утверждении административного регламента предоставления муниципальной услуги «</w:t>
      </w:r>
      <w:r>
        <w:rPr/>
        <w:t>По присвоению (изменению) адресов объектам недвижимости на территории Салтовского сельского поселения Старополтавского муниципального района Волгоградской области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По присвоению (изменению) адресов объектам недвижимости на территории Салтовского сельского поселения Старополтавского муниципального района Волгоградской области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16.10.2015 № 59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23 части 2.7 раздела 2 регламента дополнить абзацами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ind w:left="0" w:firstLine="567"/>
        <w:jc w:val="both"/>
        <w:rPr/>
      </w:pPr>
      <w:r>
        <w:rPr/>
        <w:t>«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 xml:space="preserve"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8:30:00Z</dcterms:modified>
  <cp:revision>162</cp:revision>
  <dc:subject/>
  <dc:title/>
</cp:coreProperties>
</file>