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  район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с. Салтово ул.Первомайская,50 тел.4-56-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1 апреля 2016г.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  <w:t>Об уточнении почтового адреса</w:t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наведения порядка в адресном хозяй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емельному участку, расположенному по адресу; Волгоградская область, Старополтавский район, село Салтово, ул. Ерусланская, б/н с кадастровым номером 34:29:010001:33, присвоить адрес: Волгоградская область, Старополтавский район, село Салтово, улица Ерусланская,10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ал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Ю.В.Зем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4:00Z</dcterms:created>
  <dc:creator>Z</dc:creator>
  <dc:description/>
  <cp:keywords/>
  <dc:language>en-US</dc:language>
  <cp:lastModifiedBy>XTreme.ws</cp:lastModifiedBy>
  <cp:lastPrinted>2014-09-05T11:36:00Z</cp:lastPrinted>
  <dcterms:modified xsi:type="dcterms:W3CDTF">2016-04-01T12:58:00Z</dcterms:modified>
  <cp:revision>9</cp:revision>
  <dc:subject/>
  <dc:title>АДМИНИСТРАЦИЯ ТОРГУНСКОГО СЕЛЬСОВЕТА</dc:title>
</cp:coreProperties>
</file>