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лтовского сельского поселения Старополтавского муниципального   район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с. Салтово ул.Первомайская,50 тел.4-56-8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01 апреля 2016г.                                                          №  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5" w:hanging="0"/>
        <w:rPr>
          <w:sz w:val="28"/>
          <w:szCs w:val="28"/>
        </w:rPr>
      </w:pPr>
      <w:r>
        <w:rPr>
          <w:sz w:val="28"/>
          <w:szCs w:val="28"/>
        </w:rPr>
        <w:t>Об уточнении почтового адреса</w:t>
      </w:r>
    </w:p>
    <w:p>
      <w:pPr>
        <w:pStyle w:val="Normal"/>
        <w:ind w:right="50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целях наведения порядка в адресном хозяйст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Земельному участку, расположенному по адресу; Волгоградская область, Старополтавский район, село Салтово, ул. Советская, б/н с кадастровым номером 34:29:010001:267,  присвоить адрес: Волгоградская область, Старополтавский район, село Салтово, улица  Советская,81.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ал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Ю.В.Земс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34:00Z</dcterms:created>
  <dc:creator>Z</dc:creator>
  <dc:description/>
  <cp:keywords/>
  <dc:language>en-US</dc:language>
  <cp:lastModifiedBy>XTreme.ws</cp:lastModifiedBy>
  <cp:lastPrinted>2014-09-05T11:36:00Z</cp:lastPrinted>
  <dcterms:modified xsi:type="dcterms:W3CDTF">2016-04-01T12:55:00Z</dcterms:modified>
  <cp:revision>8</cp:revision>
  <dc:subject/>
  <dc:title>АДМИНИСТРАЦИЯ ТОРГУНСКОГО СЕЛЬСОВЕТА</dc:title>
</cp:coreProperties>
</file>